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ЗЫБКОВСК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СКАЯ АДМИНИСТР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u w:val="single"/>
        </w:rPr>
        <w:t>14.08.2020 г</w:t>
      </w:r>
      <w:r>
        <w:rPr/>
        <w:t xml:space="preserve">. № </w:t>
      </w:r>
      <w:r>
        <w:rPr>
          <w:u w:val="single"/>
        </w:rPr>
        <w:t>5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</w:tblGrid>
      <w:tr>
        <w:trPr>
          <w:trHeight w:val="1890" w:hRule="atLeast"/>
        </w:trPr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 xml:space="preserve">Об утверждение Положения и должностных инструкций отдела строительства, ЖКХ и тарифно-ценовой политик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вязи с изменением структуры Новозыбковской городской администрации и производственной необходимость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Утвердить Положение об отделе строительства, ЖКХ и тарифно – ценовой политики Новозыбковской городской администрации (приложение № 1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Утвердить должностные инструкции сотрудников отдела строительства , ЖКХ и тарифно-ценовой политики (приложения № 2 - № 8 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Постановление Врио главы города Новозыбкова № 142 от 22.03.2016 г. «Об утверждении Положений об отделах администрации города»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Глава Новозыбковской городской </w:t>
      </w:r>
    </w:p>
    <w:p>
      <w:pPr>
        <w:pStyle w:val="Normal"/>
        <w:jc w:val="both"/>
        <w:rPr/>
      </w:pPr>
      <w:r>
        <w:rPr/>
        <w:t>администрации                                                                              П.В.Разумный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сп. Смолий А.А.  </w:t>
      </w:r>
    </w:p>
    <w:p>
      <w:pPr>
        <w:pStyle w:val="Normal"/>
        <w:jc w:val="both"/>
        <w:rPr/>
      </w:pPr>
      <w:r>
        <w:rPr>
          <w:sz w:val="24"/>
          <w:szCs w:val="24"/>
        </w:rPr>
        <w:t>тел. 3-35-17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1:29:00Z</dcterms:created>
  <dc:creator>Администратор</dc:creator>
  <dc:description/>
  <cp:keywords/>
  <dc:language>en-US</dc:language>
  <cp:lastModifiedBy>User</cp:lastModifiedBy>
  <cp:lastPrinted>2020-08-20T11:31:00Z</cp:lastPrinted>
  <dcterms:modified xsi:type="dcterms:W3CDTF">2020-09-15T11:27:00Z</dcterms:modified>
  <cp:revision>6</cp:revision>
  <dc:subject/>
  <dc:title>Об обеспечении безопасности во время  проведения городского мероприятия 26 июня 2009  года, посвященного Дню молодежи</dc:title>
</cp:coreProperties>
</file>